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акультета музыкального искусства Ануфриева Н.И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ДИСЦИПЛИНЫ (МОДУЛЯ)</w:t>
        <w:br/>
        <w:t>КАЗАЧИЙ ФОЛЬКЛОРНЫЙ АНСАМБЛЬ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andard"/>
        <w:autoSpaceDE w:val="false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Направление подготовки: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51.03.02 «Народная художественная культура»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офиль подготовки: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«Руководство казачьим творческим коллективом»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валификация (степень) выпускника 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Бакалавр</w:t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8"/>
          <w:tab w:val="right" w:pos="8505" w:leader="underscor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Форма обучения 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443"/>
        <w:gridCol w:w="3165"/>
        <w:gridCol w:w="3737"/>
      </w:tblGrid>
      <w:tr>
        <w:trPr>
          <w:trHeight w:val="576" w:hRule="atLeast"/>
        </w:trPr>
        <w:tc>
          <w:tcPr>
            <w:tcW w:w="2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Компетенция (код и наименование)</w:t>
            </w:r>
          </w:p>
        </w:tc>
        <w:tc>
          <w:tcPr>
            <w:tcW w:w="31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компетенций</w:t>
            </w:r>
          </w:p>
        </w:tc>
        <w:tc>
          <w:tcPr>
            <w:tcW w:w="3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Результаты обучения</w:t>
            </w:r>
          </w:p>
        </w:tc>
      </w:tr>
      <w:tr>
        <w:trPr>
          <w:trHeight w:val="581" w:hRule="atLeast"/>
        </w:trPr>
        <w:tc>
          <w:tcPr>
            <w:tcW w:w="2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ПК-3</w:t>
            </w:r>
          </w:p>
          <w:p>
            <w:pPr>
              <w:pStyle w:val="13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ен собирать, нотировать, анализировать и исполнять в соответствии с традицией образцы нематериального культурного наследия</w:t>
            </w:r>
          </w:p>
        </w:tc>
        <w:tc>
          <w:tcPr>
            <w:tcW w:w="31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3.1. знает методику экспедиционной работы; правила нотации и музыкально-поэтического анализ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3.2. способен расшифровывать, анализировать и исполнять образцы народного музыкального творчества в соответствии с этнографической традицией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3.3. обладает навыками сбора, нотации и анализа музыкального и поэтического текста, исполнительскими приемами, характерными для локальных казачьих певческих традиций</w:t>
            </w:r>
          </w:p>
        </w:tc>
        <w:tc>
          <w:tcPr>
            <w:tcW w:w="3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нать: методику экспедиционной работы; правила нотации и музыкально-поэтического анализ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ть: расшифровывать, анализировать и исполнять образцы народного музыкального творчества в соответствии с этнографической традици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адеть: навыками сбора, нотации и анализа музыкального и поэтического текста, исполнительскими приемами, характерными для локальных казачьих певческих традиций</w:t>
            </w:r>
          </w:p>
        </w:tc>
      </w:tr>
      <w:tr>
        <w:trPr>
          <w:trHeight w:val="318" w:hRule="atLeast"/>
        </w:trPr>
        <w:tc>
          <w:tcPr>
            <w:tcW w:w="2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ПК-4</w:t>
            </w:r>
          </w:p>
          <w:p>
            <w:pPr>
              <w:pStyle w:val="13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ен</w:t>
            </w:r>
            <w:r>
              <w:rPr>
                <w:sz w:val="20"/>
                <w:lang w:val="en-US"/>
              </w:rPr>
              <w:t xml:space="preserve"> быть исполнителем концертных номеров в качестве артиста (солиста) </w:t>
            </w:r>
            <w:r>
              <w:rPr>
                <w:sz w:val="20"/>
                <w:lang w:val="ru-RU"/>
              </w:rPr>
              <w:t>народно-певческого коллектива (хора или ансамбля)</w:t>
            </w:r>
          </w:p>
        </w:tc>
        <w:tc>
          <w:tcPr>
            <w:tcW w:w="31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4.1. знает музыкально-стилевые особенности различных народно-певческих традиций, принципы исполнения образцов фольклора различных жанров в этнографически достоверной форм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4.2. применяет исполнительские приемы различных жанров и региональных стилей музыкального фольклора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4.3 владеет певческим дыханием, техникой звукообразования, певческой дикцией и артикуляцией</w:t>
            </w:r>
          </w:p>
        </w:tc>
        <w:tc>
          <w:tcPr>
            <w:tcW w:w="3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: народное песенное творчество на теоретическом и практическом уровнях</w:t>
            </w:r>
          </w:p>
          <w:p>
            <w:pPr>
              <w:pStyle w:val="Defaul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: исполнять произведения народного творчества на профессиональном уровн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ru-RU"/>
              </w:rPr>
              <w:t>Владеть: навыком расшифровки, анализа и сценической презентации произведений фольклорного творчества</w:t>
            </w:r>
          </w:p>
        </w:tc>
      </w:tr>
      <w:tr>
        <w:trPr>
          <w:trHeight w:val="3560" w:hRule="atLeast"/>
        </w:trPr>
        <w:tc>
          <w:tcPr>
            <w:tcW w:w="24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ПК-5</w:t>
            </w:r>
          </w:p>
          <w:p>
            <w:pPr>
              <w:pStyle w:val="13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ностью и готовностью осуществлять репетиционную работу и руководить творческими коллективами (ансамблями) в области хорового и фольклорного творчества</w:t>
            </w:r>
          </w:p>
        </w:tc>
        <w:tc>
          <w:tcPr>
            <w:tcW w:w="31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илевые особенности региональных и локальных певческих традиц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5.2. добивается воспроизведения образцов музыкального фольклора в этнографически достоверной форме, достигает полноценного ансамблевого звучания, выстраивая баланс вокальных партий, выбирая тесситуру, добиваясь чистого интонирования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-5.3. владеет методами и навыками репетиционной работы, подбора репертуара для различных творческих мероприятий</w:t>
            </w:r>
          </w:p>
        </w:tc>
        <w:tc>
          <w:tcPr>
            <w:tcW w:w="3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bCs/>
                <w:sz w:val="20"/>
              </w:rPr>
              <w:t>Знать: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теорию и методику репетиционной работы в области народного певческого искусства</w:t>
            </w:r>
          </w:p>
          <w:p>
            <w:pPr>
              <w:pStyle w:val="Default"/>
              <w:rPr>
                <w:bCs/>
                <w:sz w:val="20"/>
              </w:rPr>
            </w:pPr>
            <w:r>
              <w:rPr>
                <w:bCs/>
                <w:sz w:val="20"/>
              </w:rPr>
              <w:t>Уметь: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</w:rPr>
              <w:t>организовать репетиционную, творческую деятельность различных певческих коллективов, в том числе детских фольклорных ансамбл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Cs/>
              </w:rPr>
              <w:t>Владеть:</w:t>
            </w:r>
            <w:r>
              <w:rPr>
                <w:b/>
                <w:bCs/>
              </w:rPr>
              <w:t xml:space="preserve"> </w:t>
            </w:r>
            <w:r>
              <w:rPr/>
              <w:t>навыками подбора репертуара для концертных программ и других творческих мероприятий</w:t>
            </w:r>
          </w:p>
        </w:tc>
      </w:tr>
    </w:tbl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40" w:type="dxa"/>
        </w:tblCellMar>
      </w:tblPr>
      <w:tblGrid>
        <w:gridCol w:w="1704"/>
        <w:gridCol w:w="2070"/>
        <w:gridCol w:w="5586"/>
      </w:tblGrid>
      <w:tr>
        <w:trPr>
          <w:trHeight w:val="475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Форма контроля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Компетенция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Текущий контроль: 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чет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К-3, ПК-4, ПК-5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чтено /не зачтено</w:t>
            </w:r>
          </w:p>
        </w:tc>
      </w:tr>
      <w:tr>
        <w:trPr>
          <w:trHeight w:val="655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чет с оценкой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К-3, ПК-4, ПК-5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лично/хорошо/удовлетворительно/неудовлетворительно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lang w:eastAsia="ru-RU"/>
              </w:rPr>
              <w:t>(экзамен)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К-3, ПК-4, ПК-5</w:t>
            </w:r>
          </w:p>
        </w:tc>
        <w:tc>
          <w:tcPr>
            <w:tcW w:w="5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лично/хорошо/удовлетворительно/неудовлетворительно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Для очной формы обучения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чет во 2-м семес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eastAsia="ru-RU"/>
        </w:rPr>
        <w:t>Зачет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ны исполнить не менее 10-ми произведения разных жанров, представляющих песенные традиции донских казаков; показать убедительные результаты в ансамблевом исполнении, с передачей региональных особенностей мелодико-фактурного интонирования, диалектного пения и навыков освоения стилевых аранж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чет с оценкой в 4-м семес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eastAsia="ru-RU"/>
        </w:rPr>
        <w:t>Зачет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ны исполнить не менее 10-ми произведения разных жанров, представляющих песенные традиции кубанских и терских казаков; показать убедительные результаты в ансамблевом исполнении, с передачей особенностей мелодико-фактурного интонирования, диалектного пения и навыков освоения стилевых аранж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замен в 5-м семес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eastAsia="ru-RU"/>
        </w:rPr>
        <w:t>Экзамен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ны исполнить не менее 5-ми произведения разных жанров, представляющих песенные традиции уральского, оренбургского, сибирского и астраханского казачества; показать убедительные результаты в ансамблевом исполнении, с передачей региональных особенностей мелодико-фактурного интонирования, диалектного пения и навыков освоения стилевых аранж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чет с оценкой в 6-м семес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eastAsia="ru-RU"/>
        </w:rPr>
        <w:t>Зачет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ены исполнить не менее 5-ми произведения разных жанров, представляющих песенные традиции казаков-некрасовцев; показать убедительные результаты в ансамблевом исполнении, с передачей особенностей мелодико-фактурного интонирования, диалектного пения и навыков освоения стилевых аранж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замен в 8-м семестре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eastAsia="ru-RU"/>
        </w:rPr>
        <w:t>Экзамен проводится в форме публичного выступления — концертной программы (государственный экзамен), в рамках которого</w:t>
      </w:r>
      <w:r>
        <w:rPr>
          <w:sz w:val="24"/>
          <w:szCs w:val="24"/>
        </w:rPr>
        <w:t xml:space="preserve"> студенты должны исполнить не менее 20-ти произведения разных жанров, представляющих песенные традиции локальных групп  российского казачества; показать убедительные результаты в ансамблевом исполнении, с передачей региональных особенностей мелодико-фактурного интонирования, диалектного пения и навыков освоения стилевых аранжировок; продемонстрировать разные формы репрезентации фольклора на сцене.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Требования к </w:t>
      </w:r>
      <w:r>
        <w:rPr>
          <w:b/>
          <w:bCs/>
          <w:i/>
          <w:iCs/>
          <w:sz w:val="24"/>
          <w:szCs w:val="24"/>
        </w:rPr>
        <w:t>зачету</w:t>
      </w:r>
      <w:r>
        <w:rPr>
          <w:i/>
          <w:iCs/>
          <w:sz w:val="24"/>
          <w:szCs w:val="24"/>
        </w:rPr>
        <w:t>: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1302"/>
        <w:gridCol w:w="8058"/>
      </w:tblGrid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терий оценки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тено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Запланированная программа выполнена, эмоционально яркое исполнение программы, студент демонстрирует знание музыкально-поэтических текстов исполняемых произведений, особенностей диалектного пения, региональных стилевых исполнительских особенностей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зачтено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lang w:val="ru-RU"/>
              </w:rPr>
              <w:t>З</w:t>
            </w:r>
            <w:r>
              <w:rPr>
                <w:rFonts w:eastAsia="Times New Roman"/>
                <w:sz w:val="20"/>
              </w:rPr>
              <w:t>апланированная программа не выполнена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bCs/>
          <w:i/>
          <w:sz w:val="24"/>
          <w:szCs w:val="24"/>
          <w:lang w:eastAsia="ru-RU"/>
        </w:rPr>
        <w:t xml:space="preserve">Критерии оценки </w:t>
      </w:r>
      <w:r>
        <w:rPr>
          <w:b/>
          <w:bCs/>
          <w:i/>
          <w:sz w:val="24"/>
          <w:szCs w:val="24"/>
        </w:rPr>
        <w:t>зачета с оценкой:</w:t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144"/>
        <w:gridCol w:w="7216"/>
      </w:tblGrid>
      <w:tr>
        <w:trPr/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72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терий оценки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тено «отлично»</w:t>
            </w:r>
          </w:p>
        </w:tc>
        <w:tc>
          <w:tcPr>
            <w:tcW w:w="72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Запланированная программа выполнена, эмоционально яркое исполнение программы, студент демонстрирует отличное знание музыкально-поэтических текстов исполняемых произведений, особенностей диалектного пения, региональных стилевых исполнительских особенностей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тено «хорошо»</w:t>
            </w:r>
          </w:p>
        </w:tc>
        <w:tc>
          <w:tcPr>
            <w:tcW w:w="72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Запланированная программа выполнена, эмоционально яркое исполнение программы, студент демонстрирует хорошее знание музыкально-поэтических текстов исполняемых произведений, особенностей диалектного пения, региональных стилевых исполнительских особенностей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тено «удовлетворительно»</w:t>
            </w:r>
          </w:p>
        </w:tc>
        <w:tc>
          <w:tcPr>
            <w:tcW w:w="72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Запланированная программа выполнена, эмоционально яркое исполнение программы, студент демонстрирует удовлетворительное знание музыкально-поэтических текстов исполняемых произведений, особенностей диалектного пения, региональных стилевых исполнительских особенностей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зачтено «неудовлетворительно»</w:t>
            </w:r>
          </w:p>
        </w:tc>
        <w:tc>
          <w:tcPr>
            <w:tcW w:w="72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lang w:val="ru-RU"/>
              </w:rPr>
              <w:t>З</w:t>
            </w:r>
            <w:r>
              <w:rPr>
                <w:rFonts w:eastAsia="Times New Roman"/>
                <w:sz w:val="20"/>
              </w:rPr>
              <w:t>апланированная программа не выполнен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Для заочной формы обучения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чет во 2-м семес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eastAsia="ru-RU"/>
        </w:rPr>
        <w:t>Зачет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ны исполнить не менее 10-ми произведения разных жанров, представляющих песенные традиции донских (верховых) казаков; показать убедительные результаты в ансамблевом исполнении, с передачей региональных особенностей мелодико-фактурного интонирования, диалектного пения и навыков освоения стилевых аранж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замен в 3-м семес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eastAsia="ru-RU"/>
        </w:rPr>
        <w:t>Экзамен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ны исполнить не менее 5-ми произведения разных жанров, представляющих песенные традиции донских (низовых) казаков; показать убедительные результаты в ансамблевом исполнении, с передачей региональных особенностей мелодико-фактурного интонирования, диалектного пения и навыков освоения стилевых аранж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чет с оценкой в 4-м семес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eastAsia="ru-RU"/>
        </w:rPr>
        <w:t>Зачет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ны исполнить не менее 5-ми произведения разных жанров, представляющих песенные традиции кубанских казаков; показать убедительные результаты в ансамблевом исполнении, с передачей особенностей мелодико-фактурного интонирования, диалектного пения и навыков освоения стилевых аранж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чет в 5-м семес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eastAsia="ru-RU"/>
        </w:rPr>
        <w:t>Зачет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ны исполнить не менее 5-ми произведения разных жанров, представляющих песенные традиции терских казаков; показать убедительные результаты в ансамблевом исполнении, с передачей особенностей мелодико-фактурного интонирования, диалектного пения и навыков освоения стилевых аранж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замен в 6-м семес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eastAsia="ru-RU"/>
        </w:rPr>
        <w:t>Экзамен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ны исполнить не менее 5-ми произведения разных жанров, представляющих песенные традиции уральского и оренбургского казачества; показать убедительные результаты в ансамблевом исполнении, с передачей региональных особенностей мелодико-фактурного интонирования, диалектного пения и навыков освоения стилевых аранж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замен в 7-м семес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eastAsia="ru-RU"/>
        </w:rPr>
        <w:t>Экзамен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ны исполнить не менее 5-ми произведения разных жанров, представляющих песенные традиции сибирского и астраханского казачества; показать убедительные результаты в ансамблевом исполнении, с передачей региональных особенностей мелодико-фактурного интонирования, диалектного пения и навыков освоения стилевых аранж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чет с оценкой в 8-м семес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eastAsia="ru-RU"/>
        </w:rPr>
        <w:t>Зачет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ны исполнить не менее 5-ми произведения разных жанров, представляющих песенные традиции казаков-некрасовцев; показать убедительные результаты в ансамблевом исполнении, с передачей особенностей мелодико-фактурного интонирования, диалектного пения и навыков освоения стилевых аранж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чет в 9-м семестре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eastAsia="ru-RU"/>
        </w:rPr>
        <w:t>Зачет проводится в форме публичного выступления, в рамках которого</w:t>
      </w:r>
      <w:r>
        <w:rPr>
          <w:sz w:val="24"/>
          <w:szCs w:val="24"/>
        </w:rPr>
        <w:t xml:space="preserve"> студенты должны исполнить не менее 10-ми произведения разных жанров, представляющих песенные традиции локальных групп российского казачества; показать убедительные результаты в ансамблевом исполнении, с передачей региональных особенностей мелодико-фактурного интонирования, диалектного пения и навыков освоения стилевых аранжировок; продемонстрировать разные формы репрезентации фольклора на сце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замен в 10-м семестре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eastAsia="ru-RU"/>
        </w:rPr>
        <w:t>Экзамен проводится в форме публичного выступления — концертной программы (государственный экзамен), в рамках которого</w:t>
      </w:r>
      <w:r>
        <w:rPr>
          <w:sz w:val="24"/>
          <w:szCs w:val="24"/>
        </w:rPr>
        <w:t xml:space="preserve"> студенты должны исполнить не менее 20-ти произведения разных жанров, представляющих песенные традиции локальных групп  российского казачества; показать убедительные результаты в ансамблевом исполнении, с передачей региональных особенностей мелодико-фактурного интонирования, диалектного пения и навыков освоения стилевых аранжировок; продемонстрировать разные формы репрезентации фольклора на сцене.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Требования к </w:t>
      </w:r>
      <w:r>
        <w:rPr>
          <w:b/>
          <w:bCs/>
          <w:i/>
          <w:iCs/>
          <w:sz w:val="24"/>
          <w:szCs w:val="24"/>
        </w:rPr>
        <w:t>зачету</w:t>
      </w:r>
      <w:r>
        <w:rPr>
          <w:i/>
          <w:iCs/>
          <w:sz w:val="24"/>
          <w:szCs w:val="24"/>
        </w:rPr>
        <w:t>: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1302"/>
        <w:gridCol w:w="8058"/>
      </w:tblGrid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терий оценки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тено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Запланированная программа выполнена, эмоционально яркое исполнение программы, студент демонстрирует знание музыкально-поэтических текстов исполняемых произведений, особенностей диалектного пения, региональных стилевых исполнительских особенностей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зачтено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lang w:val="ru-RU"/>
              </w:rPr>
              <w:t>З</w:t>
            </w:r>
            <w:r>
              <w:rPr>
                <w:rFonts w:eastAsia="Times New Roman"/>
                <w:sz w:val="20"/>
              </w:rPr>
              <w:t>апланированная программа не выполнена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bCs/>
          <w:i/>
          <w:sz w:val="24"/>
          <w:szCs w:val="24"/>
          <w:lang w:eastAsia="ru-RU"/>
        </w:rPr>
        <w:t xml:space="preserve">Критерии оценки </w:t>
      </w:r>
      <w:r>
        <w:rPr>
          <w:b/>
          <w:bCs/>
          <w:i/>
          <w:sz w:val="24"/>
          <w:szCs w:val="24"/>
        </w:rPr>
        <w:t>зачета с оценкой:</w:t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144"/>
        <w:gridCol w:w="7216"/>
      </w:tblGrid>
      <w:tr>
        <w:trPr/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72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терий оценки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тено «отлично»</w:t>
            </w:r>
          </w:p>
        </w:tc>
        <w:tc>
          <w:tcPr>
            <w:tcW w:w="72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Запланированная программа выполнена, эмоционально яркое исполнение программы, студент демонстрирует отличное знание музыкально-поэтических текстов исполняемых произведений, особенностей диалектного пения, региональных стилевых исполнительских особенностей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тено «хорошо»</w:t>
            </w:r>
          </w:p>
        </w:tc>
        <w:tc>
          <w:tcPr>
            <w:tcW w:w="72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Запланированная программа выполнена, эмоционально яркое исполнение программы, студент демонстрирует хорошее знание музыкально-поэтических текстов исполняемых произведений, особенностей диалектного пения, региональных стилевых исполнительских особенностей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тено «удовлетворительно»</w:t>
            </w:r>
          </w:p>
        </w:tc>
        <w:tc>
          <w:tcPr>
            <w:tcW w:w="72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Запланированная программа выполнена, эмоционально яркое исполнение программы, студент демонстрирует удовлетворительное знание музыкально-поэтических текстов исполняемых произведений, особенностей диалектного пения, региональных стилевых исполнительских особенностей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зачтено «неудовлетворительно»</w:t>
            </w:r>
          </w:p>
        </w:tc>
        <w:tc>
          <w:tcPr>
            <w:tcW w:w="72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lang w:val="ru-RU"/>
              </w:rPr>
              <w:t>З</w:t>
            </w:r>
            <w:r>
              <w:rPr>
                <w:rFonts w:eastAsia="Times New Roman"/>
                <w:sz w:val="20"/>
              </w:rPr>
              <w:t>апланированная программа не выполнен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/>
      </w:pPr>
      <w:r>
        <w:rPr>
          <w:b/>
          <w:i/>
          <w:sz w:val="24"/>
          <w:szCs w:val="24"/>
          <w:lang w:eastAsia="ru-RU"/>
        </w:rPr>
        <w:t>Задания для проверки сформированности компетенции ПК-1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8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Кто из ученых занимался исследованием донской казачьей песенной традиции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А.М. Мехнецов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А.С. Кабанов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Т.И. Калужников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Кто из ученых ввел в научный оборот термин «мелодико-фактурный тип»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.Н. Гиляров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.В. Лобков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Е.А. Дорохов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Руководителем какого коллектива была О.В. Пономарева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азачий хор станицы Усть-Бузулукской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Мрыховский казачий хор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Ансамбль песни и пляски донских казаков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 Какой метод аудиозаписи наиболее продуктивен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Многоканальная запись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б) «Скользящий» канал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Запись с «наложением»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Какой жанр наиболее характерен для казачьих традиций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традани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тяжная песн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Хороводная песня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. Каких казаков записывал Б.Н. Путилов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Уральских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Терских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Астраханских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Какой тип стиха характерен для протяжных казачьих песен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Тонический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иллабический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иллабо-тонический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 Запевы-вокализы в казачьем пении характерны для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Женского бытового пени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етского интонировани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Мужского пения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b/>
          <w:sz w:val="24"/>
          <w:szCs w:val="24"/>
          <w:lang w:eastAsia="ru-RU"/>
        </w:rPr>
        <w:t>9. Какой тип многоголосия является ведущим у казаков-некрасовцев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Функциональное одноголоси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Функциональное двухголоси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Бурдонная диафония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0. Что означает в казачьем пении термин «скалить»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Громкое пени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ение без опоры звук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ение тонким голосом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ы: 1-б, 2-в, 3-б, 4-а, 5-б, 6-б, 7-б, 8-в, 9-а, 10-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Задания для проверки сформированности компетенции ПК-4</w:t>
      </w:r>
    </w:p>
    <w:p>
      <w:pPr>
        <w:pStyle w:val="Normal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Диафрагма – это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трубчатая часть дыхательной системы у человека, расположенная между гортанью и бронхам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етвистые, похожие на крону дерева дыхательные пути, по которым воздух поступает в лёгки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непарная мышца-перегородка, которая разделяет грудную и брюшную полости и служит для расширения легких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Кто автор методического пособия «Фольклорный ансамбль: исполнительская форма и репертуар»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Г.Я. Сысоев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Л.А. Антипов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И.И. Земцовский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Выберите правильный вариант определения термина … – это вокально-хоровой прием, обеспечивающий непрерывное звучание хора на протяжении длительного времени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нутридолевая пульсация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цепное дыхани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ткрытое звукообразование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 Термин «диалектное пение» означает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</w:t>
      </w:r>
      <w:r>
        <w:rPr/>
        <w:t xml:space="preserve"> </w:t>
      </w:r>
      <w:r>
        <w:rPr>
          <w:sz w:val="24"/>
          <w:szCs w:val="24"/>
          <w:lang w:eastAsia="ru-RU"/>
        </w:rPr>
        <w:t>комплекс вокально-исполнительских средств и приемов, сформированный у ряда поколений народных исполнителей одной местности под воздействием историко-этнографического контекста традиции и передающий особенности локальных и узколокальных песенных стилей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</w:t>
      </w:r>
      <w:r>
        <w:rPr/>
        <w:t xml:space="preserve"> </w:t>
      </w:r>
      <w:r>
        <w:rPr>
          <w:sz w:val="24"/>
          <w:szCs w:val="24"/>
          <w:lang w:eastAsia="ru-RU"/>
        </w:rPr>
        <w:t>комплекс вокально-исполнительских средств и приёмов, основанный на едином формировании гласных, открытом звукообразовании в высокой певческой позици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Манера исполнения народной песни, основанная на естественной тембральной окраске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Что обозначает термин «фермата»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знак музыкальной нотации, предписывающий исполнителю увеличить по своему усмотрению длительность ноты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</w:t>
      </w:r>
      <w:r>
        <w:rPr/>
        <w:t xml:space="preserve"> </w:t>
      </w:r>
      <w:r>
        <w:rPr>
          <w:sz w:val="24"/>
          <w:szCs w:val="24"/>
          <w:lang w:eastAsia="ru-RU"/>
        </w:rPr>
        <w:t>очень быстрое повторное извлечение ноты, интервала или аккорда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указывает, что ноту следует воспроизводить громче или с большей силой, чем ноту с обычным ударением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b/>
          <w:sz w:val="24"/>
          <w:szCs w:val="24"/>
          <w:lang w:eastAsia="ru-RU"/>
        </w:rPr>
        <w:t>6.</w:t>
      </w:r>
      <w:r>
        <w:rPr/>
        <w:t xml:space="preserve"> </w:t>
      </w:r>
      <w:r>
        <w:rPr>
          <w:b/>
          <w:sz w:val="24"/>
          <w:szCs w:val="24"/>
          <w:lang w:eastAsia="ru-RU"/>
        </w:rPr>
        <w:t>Анатомо-физиологическая система органов, включающая гортань, голосовые складки, язык, мягкое и твердое небо, зубы верхней и нижней челюсти, губы, носоглотку и резонаторные полости, участвующие в порождении звуков речи и голоса – это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Артикуляционный аппарат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ыхательная систем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Диафрагм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Что такое «микроформа»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активизация мышц голосового аппарат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форма взаимосвязи элементов системы местного песенного стиля, в которой наиболее устойчивыми, доминирующими являются характер мелодики в определенном звукоряде и интервальное соотношение партий многоголосной фактуры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переходные процессы между стабильными по высоте звуками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 Сколько видов фольклоризма выделяет Л.В. Шамина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2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3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4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b/>
          <w:sz w:val="24"/>
          <w:szCs w:val="24"/>
          <w:lang w:eastAsia="ru-RU"/>
        </w:rPr>
        <w:t>9. Кто автор статьи «Фольклор и музыкальной восприятие»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.В. Бакк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.В. Покровский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В.М. Щуров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b/>
          <w:bCs/>
          <w:sz w:val="24"/>
          <w:szCs w:val="24"/>
          <w:lang w:eastAsia="ru-RU"/>
        </w:rPr>
        <w:t>10. Как называется учебно-методическое пособие О.Г. Никитенко по вокалу на материале традиционных казачьих песен Волгоградской области?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иалектное пение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Казачья песня в историческом развити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/>
      </w:pPr>
      <w:r>
        <w:rPr>
          <w:sz w:val="24"/>
          <w:szCs w:val="24"/>
          <w:lang w:eastAsia="ru-RU"/>
        </w:rPr>
        <w:t>в) Донские казачьи песни: методика и практик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ы: 1-в, 2-б, 3-б, 4-а, 5-а, 6-а, 7-в, 8-б, 9-б, 10-а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Задания для проверки сформированности компетенции ПК-5</w:t>
      </w:r>
    </w:p>
    <w:p>
      <w:pPr>
        <w:pStyle w:val="Normal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1. Сопоставьте каждому термину соответствующее определение: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2"/>
        <w:gridCol w:w="631"/>
        <w:gridCol w:w="64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окальный стро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звуковой объем напева, определяемый интервалом между самым нижним и самым верхним его звукам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Звуковой идеа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звуковой образ, существующий в сознании носителей локальной музыкальной традиции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мбиту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реализация типов интонирования в конкретных локальных традициях посредством сложившихся в них способов и характера звукоизвлечения, тембровых и артикуляционных особенностей, специфических исполнительских прие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Манера интонир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система, отражающая высотные характеристики звуков в процессе интонирования 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Г, 2-Б, 3-А, 4-В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2. Найдите правильно соотношение: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82"/>
        <w:gridCol w:w="627"/>
        <w:gridCol w:w="640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рыл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Подголосо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ылинные песн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Песня</w:t>
            </w:r>
          </w:p>
        </w:tc>
      </w:tr>
      <w:tr>
        <w:trPr>
          <w:trHeight w:val="2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Игра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азаки-некрасовц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Дишкан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Листопадов А.М.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В, 2-Г, 3-Б, 4-А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3. Сопоставьте каждому виду коллектива соответствующее определение: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7"/>
        <w:gridCol w:w="631"/>
        <w:gridCol w:w="64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Аутентичный ансамбль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оллектив, репертуар которого основан на обработках произведений фольклора. Характерна трансформация фольклора, переосмысление художественных прототипов и тради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Фольклорно-этнографический ансамб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оллектив, в репертуаре которого сохраняется определенная локальная традиция. Состав коллективов формируется как в сельской, так и в городской среде, участники являются носителями фольклора.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val="en-US" w:eastAsia="en-US"/>
              </w:rPr>
              <w:t>Народно-сценический ансамб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оллектив, синтезирующий в своем творчестве на основе фольклора различные направления в искус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Экспериментальный фольклорный ансамб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оллектив, для которого характерно освоение и реконструкция жанров традиционного фольклора (городские, студенческие, молодежные ансамбли). Репертуар усваивается целенаправленно, как результат изучения народных традиций, часто в процессе собирательской работы.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Б, 2-Г, 3-А, 4-В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4. Сопоставьте каждому термину соответствующее определение: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94"/>
        <w:gridCol w:w="631"/>
        <w:gridCol w:w="64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Фольклор аутентичный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восстановленный в новых бытовых условиях (озвученный по записи в самом селе или в нетрадиционной, чаще городской среде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Фольклор аутентичный реконструированный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допускающий изменение текста на уровне слов, мелодики, ритма, лада, композиции, темброво-колористических характеристик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Фольклор обработанный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допускающий не столько структурные изменения в напеве, сколько использование приемов, являющихся яркими признаками какого-либо другого исполнительского сти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Фольклор стилизованны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нонимное или авторизованное творчество самодеятельных или профессиональных музыкантов, опирающихся на народную музыкальную лекси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Фольклор авторск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сохраняется в среде носителей традиции и передается от старшего поколения к младшему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Д, 2-А, 3-Б, 4-В, 5-Г.</w:t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5. Найдите правильно соотношение: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73"/>
        <w:gridCol w:w="709"/>
        <w:gridCol w:w="623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Квасов А.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нсамбль старинной казачьей песни «Бузулук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ркин Е.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Ансамбль старинной казачьей песни «Станица»</w:t>
            </w:r>
          </w:p>
        </w:tc>
      </w:tr>
      <w:tr>
        <w:trPr>
          <w:trHeight w:val="2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Иванов Я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осударственный ансамбль песни и пляски донских казак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 xml:space="preserve">Никитенко О.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Заслуженный коллектив народного творчества, народный фольклорный ансамбль «Звонница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Захарченко В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1A1A1A"/>
                <w:sz w:val="24"/>
                <w:szCs w:val="24"/>
                <w:lang w:eastAsia="ru-RU"/>
              </w:rPr>
            </w:pPr>
            <w:r>
              <w:rPr>
                <w:color w:val="1A1A1A"/>
                <w:sz w:val="24"/>
                <w:szCs w:val="24"/>
                <w:lang w:eastAsia="ru-RU"/>
              </w:rPr>
              <w:t>Государственный академический Кубанский казачий хор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твет: 1-В, 2-Г, 3-А, 4-Б, 5-Д.</w:t>
      </w:r>
    </w:p>
    <w:p>
      <w:pPr>
        <w:pStyle w:val="Normal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ценивание выполнения </w:t>
      </w:r>
      <w:r>
        <w:rPr>
          <w:rStyle w:val="Style24"/>
          <w:i w:val="false"/>
          <w:sz w:val="28"/>
          <w:szCs w:val="28"/>
        </w:rPr>
        <w:t>практических зада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835"/>
        <w:gridCol w:w="5244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балльная шк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</w:tr>
      <w:tr>
        <w:trPr>
          <w:trHeight w:val="61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1. Полнота выполнения практического зада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Style w:val="33"/>
                <w:sz w:val="20"/>
                <w:szCs w:val="20"/>
                <w:u w:val="none"/>
              </w:rPr>
              <w:t>Своевременность выполнения зада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Style w:val="33"/>
                <w:sz w:val="20"/>
                <w:szCs w:val="20"/>
                <w:u w:val="none"/>
              </w:rPr>
              <w:t>Последовательность и рациональность выполнения зада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4. Самостоятельность реше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5. Качество иллюстративного (примерного) материала и т.д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Задание выполнено самостоятельно. При этом выбран правильный алгоритм решения, в отборе иллюстративного материала, логических рассуждениях и выводах нет ошибок, получен верный ответ.</w:t>
            </w:r>
          </w:p>
        </w:tc>
      </w:tr>
      <w:tr>
        <w:trPr>
          <w:trHeight w:val="81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33"/>
                <w:sz w:val="20"/>
                <w:szCs w:val="20"/>
                <w:u w:val="none"/>
              </w:rPr>
              <w:t>Задание выполнено с помощью преподавателя. При этом найден правильный алгоритм решения задания, в логическом рассуждении и приводимом иллюстративном материале (примерах) нет существенных ошибок (допущено не более двух несущественных ошибок); правильно сделан вывод.</w:t>
            </w:r>
          </w:p>
        </w:tc>
      </w:tr>
      <w:tr>
        <w:trPr>
          <w:trHeight w:val="112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33"/>
                <w:sz w:val="20"/>
                <w:szCs w:val="20"/>
                <w:u w:val="none"/>
              </w:rPr>
              <w:t>Задание выполнено не полностью или в общем вид, а также с помощью преподавателя. При этом задание понято правильно, в логическом рассуждении нет существенных ошибок, но допущены существенные ошибки в иллюстративном материале и выводах; задание.</w:t>
            </w:r>
          </w:p>
        </w:tc>
      </w:tr>
      <w:tr>
        <w:trPr>
          <w:trHeight w:val="16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</w:t>
              <w:softHyphen/>
              <w:t xml:space="preserve">тельно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Задание не выполнено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ценивание выполнения тестов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4-балльная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3"/>
                <w:b w:val="false"/>
                <w:sz w:val="20"/>
                <w:szCs w:val="20"/>
              </w:rPr>
              <w:t>Критерии</w:t>
            </w:r>
          </w:p>
        </w:tc>
      </w:tr>
      <w:tr>
        <w:trPr>
          <w:trHeight w:val="1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1. Полнота выполнения тестовых заданий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Style w:val="33"/>
                <w:sz w:val="20"/>
                <w:szCs w:val="20"/>
                <w:u w:val="none"/>
              </w:rPr>
              <w:t>Своевременность выполне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Style w:val="33"/>
                <w:sz w:val="20"/>
                <w:szCs w:val="20"/>
                <w:u w:val="none"/>
              </w:rPr>
              <w:t>Правильность ответов на вопрос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rStyle w:val="33"/>
                <w:sz w:val="20"/>
                <w:szCs w:val="20"/>
                <w:u w:val="none"/>
              </w:rPr>
              <w:t>Самостоятельность выполне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rStyle w:val="33"/>
                <w:sz w:val="20"/>
                <w:szCs w:val="20"/>
                <w:u w:val="none"/>
              </w:rPr>
              <w:t>и т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90-100% заданий предложенного тест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75-90 % заданий предложенного тест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55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50-74 % заданий предложенного тест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74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rStyle w:val="33"/>
                <w:sz w:val="20"/>
                <w:szCs w:val="20"/>
                <w:u w:val="none"/>
              </w:rPr>
              <w:t>Выполнено менее 5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yle25"/>
          <w:bCs w:val="false"/>
          <w:i/>
          <w:i/>
          <w:sz w:val="24"/>
          <w:szCs w:val="24"/>
          <w:u w:val="none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 xml:space="preserve">Критерии оценки </w:t>
      </w:r>
      <w:r>
        <w:rPr>
          <w:b/>
          <w:bCs/>
          <w:sz w:val="24"/>
          <w:szCs w:val="24"/>
        </w:rPr>
        <w:t>зачета с оценкой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326"/>
        <w:gridCol w:w="7828"/>
      </w:tblGrid>
      <w:tr>
        <w:trPr>
          <w:trHeight w:val="226" w:hRule="atLeast"/>
        </w:trPr>
        <w:tc>
          <w:tcPr>
            <w:tcW w:w="2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78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терий оценки</w:t>
            </w:r>
          </w:p>
        </w:tc>
      </w:tr>
      <w:tr>
        <w:trPr>
          <w:trHeight w:val="1103" w:hRule="atLeast"/>
        </w:trPr>
        <w:tc>
          <w:tcPr>
            <w:tcW w:w="2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тено «отлично»</w:t>
            </w:r>
          </w:p>
        </w:tc>
        <w:tc>
          <w:tcPr>
            <w:tcW w:w="78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Запланированная программа выполнена, эмоционально яркое исполнение программы, студент демонстрирует отличное знание музыкально-поэтических текстов исполняемых произведений, особенностей диалектного пения, региональных стилевых исполнительских особенностей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>
          <w:trHeight w:val="837" w:hRule="atLeast"/>
        </w:trPr>
        <w:tc>
          <w:tcPr>
            <w:tcW w:w="2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тено «хорошо»</w:t>
            </w:r>
          </w:p>
        </w:tc>
        <w:tc>
          <w:tcPr>
            <w:tcW w:w="78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Запланированная программа выполнена, эмоционально яркое исполнение программы, студент демонстрирует хорошее знание музыкально-поэтических текстов исполняемых произведений, особенностей диалектного пения, региональных стилевых исполнительских особенностей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>
          <w:trHeight w:val="1124" w:hRule="atLeast"/>
        </w:trPr>
        <w:tc>
          <w:tcPr>
            <w:tcW w:w="2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тено «удовлетворительно»</w:t>
            </w:r>
          </w:p>
        </w:tc>
        <w:tc>
          <w:tcPr>
            <w:tcW w:w="78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Запланированная программа выполнена, эмоционально яркое исполнение программы, студент демонстрирует удовлетворительное знание музыкально-поэтических текстов исполняемых произведений, особенностей диалектного пения, региональных стилевых исполнительских особенностей, чистоту интонации, художественно-осмысленное и сценически-убедительное исполнение выбранных песен.</w:t>
            </w:r>
          </w:p>
        </w:tc>
      </w:tr>
      <w:tr>
        <w:trPr>
          <w:trHeight w:val="467" w:hRule="atLeast"/>
        </w:trPr>
        <w:tc>
          <w:tcPr>
            <w:tcW w:w="23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зачтено «неудовлетворительно»</w:t>
            </w:r>
          </w:p>
        </w:tc>
        <w:tc>
          <w:tcPr>
            <w:tcW w:w="78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lang w:val="ru-RU"/>
              </w:rPr>
              <w:t>З</w:t>
            </w:r>
            <w:r>
              <w:rPr>
                <w:rFonts w:eastAsia="Times New Roman"/>
                <w:sz w:val="20"/>
              </w:rPr>
              <w:t>апланированная программа не выполнен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ование проводится письмен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стирование отводится 20 мин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100 % правильных ответов выставляется оценка «Отлич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80 % правильных ответов выставляется оценка «Хорош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60 % правильных ответов выставляется оценка «Удовлетворитель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равильных ответов менее 50%, выставляется оценка «Не удовлетворительн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чет и зачет с оценкой проводятся в форме публичного концертного выступления, которое оценивает комиссия, состоящая из преподавателей кафедры народно-певческого искусств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Style40">
    <w:name w:val="Содержимое таблицы"/>
    <w:basedOn w:val="Normal"/>
    <w:qFormat/>
    <w:pPr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17:00Z</dcterms:created>
  <dc:creator>ОГУ</dc:creator>
  <dc:description/>
  <cp:keywords/>
  <dc:language>en-US</dc:language>
  <cp:lastModifiedBy>Ирина Львовна Киселева</cp:lastModifiedBy>
  <cp:lastPrinted>2019-06-11T08:55:00Z</cp:lastPrinted>
  <dcterms:modified xsi:type="dcterms:W3CDTF">2024-07-23T12:50:00Z</dcterms:modified>
  <cp:revision>20</cp:revision>
  <dc:subject/>
  <dc:title>Приложение 1 к Положению об оценочных материалах (фондах оценочных средств)</dc:title>
</cp:coreProperties>
</file>